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tabs>
          <w:tab w:val="clear" w:pos="720"/>
          <w:tab w:val="left" w:pos="9072" w:leader="none"/>
        </w:tabs>
        <w:jc w:val="right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  <w:t>Справочный материал</w:t>
      </w:r>
    </w:p>
    <w:p>
      <w:pPr>
        <w:pStyle w:val="12"/>
        <w:tabs>
          <w:tab w:val="clear" w:pos="720"/>
          <w:tab w:val="left" w:pos="9072" w:leader="none"/>
        </w:tabs>
        <w:spacing w:before="0" w:after="0"/>
        <w:ind w:left="9214" w:hanging="0"/>
        <w:contextualSpacing/>
        <w:rPr>
          <w:rFonts w:ascii="Liberation Serif" w:hAnsi="Liberation Serif" w:cs="Liberation Serif"/>
          <w:b/>
          <w:b/>
          <w:i/>
          <w:i/>
          <w:sz w:val="20"/>
        </w:rPr>
      </w:pPr>
      <w:r>
        <w:rPr>
          <w:rFonts w:cs="Liberation Serif" w:ascii="Liberation Serif" w:hAnsi="Liberation Serif"/>
          <w:b/>
          <w:i/>
          <w:sz w:val="20"/>
        </w:rPr>
        <w:t>к проекту решения Думы Новоуральского городского округа</w:t>
      </w:r>
    </w:p>
    <w:p>
      <w:pPr>
        <w:pStyle w:val="Style11"/>
        <w:jc w:val="right"/>
        <w:rPr>
          <w:rFonts w:ascii="Liberation Serif" w:hAnsi="Liberation Serif" w:cs="Liberation Serif"/>
          <w:bCs w:val="false"/>
          <w:i/>
          <w:i/>
          <w:sz w:val="20"/>
          <w:szCs w:val="20"/>
        </w:rPr>
      </w:pPr>
      <w:r>
        <w:rPr>
          <w:rFonts w:cs="Liberation Serif" w:ascii="Liberation Serif" w:hAnsi="Liberation Serif"/>
          <w:bCs w:val="false"/>
          <w:i/>
          <w:sz w:val="20"/>
          <w:szCs w:val="20"/>
        </w:rPr>
        <w:t>«О внесении изменений в Правила благоустройства территории Новоуральского городского округа»</w:t>
      </w:r>
    </w:p>
    <w:p>
      <w:pPr>
        <w:pStyle w:val="Style11"/>
        <w:rPr>
          <w:rFonts w:ascii="Liberation Serif" w:hAnsi="Liberation Serif" w:cs="Liberation Serif"/>
          <w:b w:val="false"/>
          <w:b w:val="false"/>
          <w:bCs w:val="false"/>
          <w:i/>
          <w:i/>
          <w:sz w:val="20"/>
          <w:szCs w:val="20"/>
        </w:rPr>
      </w:pPr>
      <w:r>
        <w:rPr>
          <w:rFonts w:cs="Liberation Serif" w:ascii="Liberation Serif" w:hAnsi="Liberation Serif"/>
          <w:b w:val="false"/>
          <w:bCs w:val="false"/>
          <w:i/>
          <w:sz w:val="20"/>
          <w:szCs w:val="20"/>
        </w:rPr>
      </w:r>
    </w:p>
    <w:p>
      <w:pPr>
        <w:pStyle w:val="Normal"/>
        <w:ind w:left="709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ТАБЛИЦА ПОПРАВОК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в Правила благоустройства территории Новоуральского городского округа, утвержденные решением Думы Новоуральского городского округа от 27 июня 2012 года № 81</w:t>
      </w:r>
      <w:r>
        <w:rPr>
          <w:rFonts w:cs="Liberation Serif" w:ascii="Liberation Serif" w:hAnsi="Liberation Serif"/>
          <w:b/>
          <w:bCs/>
        </w:rPr>
        <w:t xml:space="preserve"> </w:t>
      </w:r>
    </w:p>
    <w:tbl>
      <w:tblPr>
        <w:tblW w:w="1538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0"/>
        <w:gridCol w:w="4080"/>
        <w:gridCol w:w="1432"/>
        <w:gridCol w:w="477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</w:rPr>
                <w:t>№</w:t>
              </w:r>
              <w:r>
                <w:rPr>
                  <w:rStyle w:val="InternetLink"/>
                  <w:rFonts w:eastAsia="Liberation Serif" w:cs="Liberation Serif" w:ascii="Liberation Serif" w:hAnsi="Liberation Serif"/>
                  <w:b/>
                  <w:bCs/>
                  <w:sz w:val="22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</w:rPr>
                <w:t>п/п</w:t>
              </w:r>
            </w:hyperlink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hanging="21"/>
              <w:jc w:val="center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 xml:space="preserve">Текст </w:t>
              </w:r>
            </w:hyperlink>
          </w:p>
          <w:p>
            <w:pPr>
              <w:pStyle w:val="ConsPlusTitle"/>
              <w:ind w:hanging="21"/>
              <w:jc w:val="center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действующей редакции правового акта</w:t>
              </w:r>
            </w:hyperlink>
          </w:p>
          <w:p>
            <w:pPr>
              <w:pStyle w:val="ConsPlusTitle"/>
              <w:ind w:hanging="21"/>
              <w:jc w:val="center"/>
              <w:rPr/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(пункт, подпункт и др.)</w:t>
              </w:r>
            </w:hyperlink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21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редлагаемая поправка</w:t>
              </w:r>
            </w:hyperlink>
          </w:p>
          <w:p>
            <w:pPr>
              <w:pStyle w:val="Heading1"/>
              <w:ind w:left="0" w:hanging="21"/>
              <w:rPr/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и обоснование</w:t>
              </w:r>
            </w:hyperlink>
          </w:p>
          <w:p>
            <w:pPr>
              <w:pStyle w:val="Heading1"/>
              <w:ind w:left="0" w:hanging="21"/>
              <w:rPr/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редлагаемой поправки</w:t>
              </w:r>
            </w:hyperlink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21"/>
              <w:rPr/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Инициатор</w:t>
              </w:r>
            </w:hyperlink>
          </w:p>
          <w:p>
            <w:pPr>
              <w:pStyle w:val="Heading1"/>
              <w:ind w:left="0" w:hanging="21"/>
              <w:rPr/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внесения</w:t>
              </w:r>
            </w:hyperlink>
          </w:p>
          <w:p>
            <w:pPr>
              <w:pStyle w:val="Heading1"/>
              <w:ind w:left="0" w:hanging="21"/>
              <w:rPr/>
            </w:pP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оправки</w:t>
              </w:r>
            </w:hyperlink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hyperlink r:id="rId13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  <w:szCs w:val="22"/>
                </w:rPr>
                <w:t xml:space="preserve">Текст </w:t>
              </w:r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 xml:space="preserve">правового акта </w:t>
              </w:r>
            </w:hyperlink>
          </w:p>
          <w:p>
            <w:pPr>
              <w:pStyle w:val="Normal"/>
              <w:ind w:hanging="21"/>
              <w:jc w:val="center"/>
              <w:rPr/>
            </w:pPr>
            <w:hyperlink r:id="rId14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  <w:szCs w:val="22"/>
                </w:rPr>
                <w:t xml:space="preserve">с учетом </w:t>
              </w:r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оправки</w:t>
              </w:r>
            </w:hyperlink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1</w:t>
              </w:r>
            </w:hyperlink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2</w:t>
              </w:r>
            </w:hyperlink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7"/>
              <w:jc w:val="center"/>
              <w:rPr/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3</w:t>
              </w:r>
            </w:hyperlink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4</w:t>
              </w:r>
            </w:hyperlink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5</w:t>
              </w:r>
            </w:hyperlink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firstLine="540"/>
              <w:jc w:val="both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12-6. Не допускается размещение некапитальных нестационарных строений и сооружений, в том числе торговых объектов, на территории Новоуральского городского округ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1) в случаях, предусмотренных национальным стандартом Российской Федерации ГОСТ Р 54608-2011 "Услуги торговли. Общие требования к объектам мелкорозничной торговли", утвержденным Приказом Федерального агентства по техническому регулированию и метрологии от 8 декабря 2011 года N 742-ст, нормативными правовыми актами Российской Федерации в сфере обеспечения пожарной безопасности, безопасности дорожного движения, иными нормативными правовыми актами Российской Федерации и (или) Свердловской области;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eastAsia="ru-RU"/>
              </w:rPr>
              <w:t>Подпункт 1 пункта 12-6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eastAsia="ru-RU"/>
              </w:rPr>
              <w:t>«1) в случаях, предусмотренных Порядком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, утвержденным постановлением Правительства Свердловской области от 27 апреля 2017 года № 295-ПП (требования настоящего подпункта применяются только к нестационарным торговым объектам);»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2"/>
                <w:szCs w:val="22"/>
              </w:rPr>
              <w:t xml:space="preserve">Обоснование: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 января 2024 года вступило в силу постановление Правительства Свердловской области от 14.09.2023 № 660-ПП «О внесении изменений в Постановление Правительства Свердловской области от 27.04.2017 N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в котором изменены  требования к размещению нестационарных торговых объектов. В связи с этим пункт 12-6 Раздела II-1 Правил благоустройства нуждается в актуализации, в части дополнения ссылкой на региональный правовой акт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тдел по развитию потребительского рынка и предпринимательству </w:t>
            </w:r>
          </w:p>
        </w:tc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40"/>
              <w:jc w:val="both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12-6. Не допускается размещение некапитальных нестационарных строений и сооружений, в том числе торговых объектов, на территории Новоуральского городского округа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eastAsia="ru-RU"/>
              </w:rPr>
              <w:t>1) в случаях, предусмотренных Порядком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, утвержденным постановлением Правительства Свердловской области от 27 апреля 2017 года № 295-ПП (требования настоящего подпункта применяются только к нестационарным торговым объектам);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928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hyperlink r:id="rId20">
              <w:r>
                <w:rPr>
                  <w:rFonts w:cs="Liberation Serif" w:ascii="Liberation Serif" w:hAnsi="Liberation Serif"/>
                  <w:sz w:val="22"/>
                  <w:szCs w:val="22"/>
                </w:rPr>
              </w:r>
            </w:hyperlink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ункт 1 пункта 12-6 дополнить подпунктом 1-1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-1) в случаях, предусмотренных национальным стандартом Российской Федерации ГОСТ Р 54608-2011 «Услуги торговли. Общие требования к объектам мелкорозничной торговли», утвержденным приказом Федерального агентства по техническому регулированию и метрологии от 8 декабря 2011 года № 742-ст, нормативными правовыми актами Российской Федерации в сфере обеспечения пожарной безопасности, безопасности дорожного движения, иными нормативными правовыми актами Российской Федерации и (или) Свердловской области;»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2"/>
                <w:szCs w:val="22"/>
              </w:rPr>
              <w:t xml:space="preserve">Обоснование: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актуализация случаев, при которых не допускается размещение некапитальных нестационарных строений и сооружений, в том числе торговых объектов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ел по развитию потребительского рынка и предпринимательству</w:t>
            </w:r>
          </w:p>
        </w:tc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540"/>
              <w:jc w:val="both"/>
              <w:rPr>
                <w:rFonts w:ascii="Liberation Serif" w:hAnsi="Liberation Serif" w:cs="Liberation Serif"/>
                <w:sz w:val="22"/>
                <w:szCs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12-6. Не допускается размещение некапитальных нестационарных строений и сооружений, в том числе торговых объектов, на территории Новоуральского городского округа:</w:t>
            </w:r>
          </w:p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…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-1) в случаях, предусмотренных национальным стандартом Российской Федерации ГОСТ Р 54608-2011 «Услуги торговли. Общие требования к объектам мелкорозничной торговли», утвержденным приказом Федерального агентства по техническому регулированию и метрологии от 8 декабря 2011 года № 742-ст, нормативными правовыми актами Российской Федерации в сфере обеспечения пожарной безопасности, безопасности дорожного движения, иными нормативными правовыми актами Российской Федерации и (или) Свердловской области;</w:t>
            </w:r>
          </w:p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68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80. Не допускается нанесение на сплошные ограды, фасады зданий надписей и изображений, не соответствующих предназначению объекта. В случае обнаружения таких надписей и (или) изображений собственник либо лицо, ответственное за содержание, обязан удалить их в течение десяти суток после обнаружения или получения уведомления от уполномоченного органа муниципального контроля. В случае обнаружения ненормативной лексики и надписей оскорбительного характера собственник либо лицо, ответственное за содержание, обязан удалить их незамедлительно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ункт 80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80. Не допускается нанесение на сплошные ограды, фасады зданий надписей и изображений, не соответствующих предназначению объекта. В случае обнаружения таких надписей и (или) изображений собственник либо лицо, ответственное за содержание, обязан удалить их в срок, установленный в законном предписании должностного лица. В случае обнаружения ненормативной лексики и надписей оскорбительного характера собственник либо лицо, ответственное за содержание, обязан удалить их незамедлительно.»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i/>
                <w:color w:val="000000"/>
                <w:sz w:val="22"/>
                <w:szCs w:val="22"/>
              </w:rPr>
              <w:t>Обоснование: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необходимость актуализации положений, касающихся контроля за соблюдением Правил благоустройства территории Новоуральского городского округа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ЖКХ НГО</w:t>
            </w:r>
          </w:p>
        </w:tc>
        <w:tc>
          <w:tcPr>
            <w:tcW w:w="4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0. Не допускается нанесение на сплошные ограды, фасады зданий надписей и изображений, не соответствующих предназначению объекта. В случае обнаружения таких надписей и (или) изображений собственник либо лицо, ответственное за содержание, обязан удалить их в срок, установленный в законном предписании должностного лица. В случае обнаружения ненормативной лексики и надписей оскорбительного характера собственник либо лицо, ответственное за содержание, обязан удалить их незамедлительно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33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 </w:t>
            </w:r>
            <w:r>
              <w:rPr>
                <w:rFonts w:eastAsia="Liberation Serif"/>
              </w:rPr>
              <w:t xml:space="preserve"> </w:t>
            </w:r>
            <w:r>
              <w:rPr/>
              <w:t xml:space="preserve">155. Муниципальный контроль за соблюдением требований, установленных настоящими Правилами, осуществляется администрацией Новоуральского городского округа. Порядок организации и осуществления муниципального контроля в соответствующей сфере деятельности устанавливается муниципальным нормативным правовым актом Думы Новоуральского городского округа с учетом положений законодательства Российской Федерации о защите прав юридических лиц и индивидуальных предпринимателей при осуществлении государственного контроля (надзора) и муниципального контроля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10" w:type="dxa"/>
              </w:tblCellMar>
            </w:tblPr>
            <w:tblGrid>
              <w:gridCol w:w="4034"/>
            </w:tblGrid>
            <w:tr>
              <w:trPr/>
              <w:tc>
                <w:tcPr>
                  <w:tcW w:w="4034" w:type="dxa"/>
                  <w:tcBorders/>
                  <w:shd w:fill="F4F3F8" w:val="clear"/>
                  <w:vAlign w:val="center"/>
                </w:tcPr>
                <w:p>
                  <w:pPr>
                    <w:pStyle w:val="Style14"/>
                    <w:snapToGrid w:val="false"/>
                    <w:spacing w:before="0" w:after="0"/>
                    <w:jc w:val="both"/>
                    <w:rPr>
                      <w:rFonts w:ascii="Liberation Serif" w:hAnsi="Liberation Serif" w:cs="Liberation Serif"/>
                      <w:color w:val="828282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color w:val="828282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56 - 160. Утратили силу. - Решение Думы Новоуральского городского округа от 26.04.2017 N 65. </w:t>
            </w:r>
          </w:p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bookmarkStart w:id="0" w:name="p11"/>
            <w:bookmarkEnd w:id="0"/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61. Должностные лица администрации Новоуральского городского округа вправе в пределах своих полномочий выдавать гражданам, должностным лицам, индивидуальным предпринимателям, юридическим лицам законные предписания, связанные с несоблюдением настоящих Правил. </w:t>
            </w:r>
          </w:p>
          <w:p>
            <w:pPr>
              <w:pStyle w:val="Style14"/>
              <w:spacing w:before="168" w:after="0"/>
              <w:jc w:val="both"/>
              <w:rPr/>
            </w:pPr>
            <w:bookmarkStart w:id="1" w:name="p12"/>
            <w:bookmarkEnd w:id="1"/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62. Законные предписания, указанные в пункте 161 настоящих Правил, юридическим лицам и индивидуальным предпринимателям выдаются с соблюдением требований Федерального закона N 294-ФЗ. </w:t>
            </w:r>
          </w:p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63. Законные предписания, указанные в пункте 162 настоящих Правил, выданные гражданам, должностным лицам, индивидуальным предпринимателям, юридическим лицам, являются обязательными для выполнения в установленный срок. </w:t>
            </w:r>
          </w:p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64. Нарушение настоящих Правил, в том числе невыполнение в установленный срок выданных в соответствии с настоящими Правилами законных предписаний, влечет привлечение к административной ответственности: </w:t>
            </w:r>
          </w:p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) в соответствии с Законом Свердловской области от 14 июня 2005 года N 52-ОЗ "Об административных правонарушениях на территории Свердловской области"; </w:t>
            </w:r>
          </w:p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) в соответствии с Кодексом Российской Федерации об административных правонарушениях (в случаях, предусмотренных законодательством Российской Федерации). </w:t>
            </w:r>
          </w:p>
          <w:p>
            <w:pPr>
              <w:pStyle w:val="Style14"/>
              <w:spacing w:before="168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65. Решения и действия (бездействие) должностных лиц органов государственного контроля (надзора) и органов муниципального контроля, связанные с осуществлением контроля за соблюдением настоящих Правил и (или) применением мер ответственности за нарушение настоящих Правил, могут быть обжалованы в порядке, установленном законодательством Российской Федерации. </w:t>
            </w:r>
          </w:p>
          <w:p>
            <w:pPr>
              <w:pStyle w:val="Style14"/>
              <w:spacing w:lineRule="atLeast" w:line="288" w:before="168" w:after="0"/>
              <w:ind w:firstLine="54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ункты 155 - 165 заменить пунктами 155 - 159 следующего содержания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155. Муниципальный контроль за соблюдением требований, установленных настоящими Правилами, осуществляется администрацией Новоуральского городского округа. Порядок организации и осуществления муниципального контроля в соответствующей сфере деятельности устанавливается муниципальным нормативным правовым актом Думы Новоуральского городского округа с учетом требований законодательств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6. Должностные лица администрации Новоуральского городского округа вправе в пределах своих полномочий выдавать гражданам, должностным лицам, индивидуальным предпринимателям, юридическим лицам законные предписания, связанные с несоблюдением (нарушением) настоящих Правил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7. Законные предписания, указанные в пункте 156 настоящих Правил, гражданам, должностным лицам, индивидуальным предпринимателям, юридическим лицам могут выдаваться уполномоченными на их выдачу должностными лицами, в том числе, по результатам непосредственного обнаружения (выявления) действий (бездействия), свидетельствующих о несоблюдении (нарушении) настоящих Правил, мониторинга (обследования) состояния территории Новоуральского городского округа, иных мероприятий, направленных на обеспечение соблюдения требований по благоустройству территории Новоуральского городского округ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8. Законные предписания, указанные в пункте 156 настоящих Правил, выданные гражданам, должностным лицам, индивидуальным предпринимателям, юридическим лицам, являются обязательными для выполнения в установленный в указанных предписаниях срок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9. Нарушение настоящих Правил, в том числе невыполнение в установленный срок выданных в соответствии с настоящими Правилами законных предписаний, влечет привлечение виновных лиц к административной ответственност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) в соответствии с Законом Свердловской области от 14 июня 2005 года № 52-ОЗ «Об административных правонарушениях на территории Свердловской области»;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) в соответствии с Кодексом Российской Федерации об административных правонарушениях (в случаях, предусмотренных законодательством Российской Федерации).»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2"/>
                <w:szCs w:val="22"/>
              </w:rPr>
              <w:t>Обоснование: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необходимость актуализации положений, касающихся контроля за соблюдением Правил благоустройства территории Новоуральского городского округ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ЖКХ НГ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5. Муниципальный контроль за соблюдением требований, установленных настоящими Правилами, осуществляется администрацией Новоуральского городского округа. Порядок организации и осуществления муниципального контроля в соответствующей сфере деятельности устанавливается муниципальным нормативным правовым актом Думы Новоуральского городского округа с учетом требований законодательства Российской Федерации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6. Должностные лица администрации Новоуральского городского округа вправе в пределах своих полномочий выдавать гражданам, должностным лицам, индивидуальным предпринимателям, юридическим лицам законные предписания, связанные с несоблюдением (нарушением) настоящих Правил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7. Законные предписания, указанные в пункте 156 настоящих Правил, гражданам, должностным лицам, индивидуальным предпринимателям, юридическим лицам могут выдаваться уполномоченными на их выдачу должностными лицами, в том числе, по результатам непосредственного обнаружения (выявления) действий (бездействия), свидетельствующих о несоблюдении (нарушении) настоящих Правил, мониторинга (обследования) состояния территории Новоуральского городского округа, иных мероприятий, направленных на обеспечение соблюдения требований по благоустройству территории Новоуральского городского округ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8. Законные предписания, указанные в пункте 156 настоящих Правил, выданные гражданам, должностным лицам, индивидуальным предпринимателям, юридическим лицам, являются обязательными для выполнения в установленный в указанных предписаниях срок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9. Нарушение настоящих Правил, в том числе невыполнение в установленный срок выданных в соответствии с настоящими Правилами законных предписаний, влечет привлечение виновных лиц к административной ответственности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) в соответствии с Законом Свердловской области от 14 июня 2005 года № 52-ОЗ «Об административных правонарушениях на территории Свердлов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) в соответствии с Кодексом Российской Федерации об административных правонарушениях (в случаях, предусмотренных законодательством Российской Федерации)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932" w:right="713" w:gutter="0" w:header="0" w:top="709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right"/>
    </w:pPr>
    <w:rPr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3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4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5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6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7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8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9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0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1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2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3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4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5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6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7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8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9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20" Type="http://schemas.openxmlformats.org/officeDocument/2006/relationships/hyperlink" Target="consultantplus://offline/ref=F9A8413CDEB006351A5F37273650A28F937642435F595D7366DF6ACA44A893F562AF07565F41FB6A641D84543BF19607B09596A1445AA0373D8B04B254e3H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Углинских Илья Викторович</dc:creator>
  <dc:description/>
  <cp:keywords/>
  <dc:language>en-US</dc:language>
  <cp:lastModifiedBy>Явлюхина Анастасия Александровна</cp:lastModifiedBy>
  <cp:lastPrinted>2024-02-27T12:24:00Z</cp:lastPrinted>
  <dcterms:modified xsi:type="dcterms:W3CDTF">2024-02-27T07:26:00Z</dcterms:modified>
  <cp:revision>43</cp:revision>
  <dc:subject/>
  <dc:title>Решение Думы Новоуральского городского округа от 24.02.2010 N 16(ред. от 25.09.2019)"Об утверждении Положения "О порядке и условиях предоставления жилых помещений жилищного фонда коммерческого использования Новоуральского городского окр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